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itality Chiropractic Exercise Program</w:t>
      </w:r>
    </w:p>
    <w:p>
      <w:pPr>
        <w:pStyle w:val="Heading1"/>
        <w:rPr/>
      </w:pPr>
      <w:r>
        <w:rPr>
          <w:rFonts w:eastAsia="Trebuchet MS" w:cs="Trebuchet MS"/>
        </w:rPr>
        <w:t xml:space="preserve">                   </w:t>
      </w:r>
      <w:r>
        <w:rPr/>
        <w:t>The Airplane</w:t>
      </w:r>
    </w:p>
    <w:p>
      <w:pPr>
        <w:pStyle w:val="Heading2"/>
        <w:rPr/>
      </w:pPr>
      <w:r>
        <w:rPr/>
        <w:t xml:space="preserve">Exercise Program for: </w:t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«KnownA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t>The Airplane exercise is an excellent general spinal stretch, and can be done once every half hour of the day!</w:t>
      </w:r>
    </w:p>
    <w:p>
      <w:pPr>
        <w:pStyle w:val="Normal"/>
        <w:rPr/>
      </w:pPr>
      <w:r>
        <w:rPr/>
        <w:t>This is particularly true if your job or primary activity during the day involves a lot of sitting or standing.</w:t>
      </w:r>
    </w:p>
    <w:p>
      <w:pPr>
        <w:pStyle w:val="Heading3"/>
        <w:rPr/>
      </w:pPr>
      <w:r>
        <w:rPr/>
        <w:t>Procedure</w:t>
      </w:r>
    </w:p>
    <w:p>
      <w:pPr>
        <w:pStyle w:val="Normal"/>
        <w:numPr>
          <w:ilvl w:val="0"/>
          <w:numId w:val="2"/>
        </w:numPr>
        <w:rPr/>
      </w:pPr>
      <w:r>
        <w:rPr/>
        <w:t>Arms back, chest &amp; abdomen opened, arch your whole spine and look back as far as you c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eathe in as you stretch, reach the top of your lung capacity at the extremity of the movement, hold for 5 seconds, and slowly come back to normal upright standing posi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el yourself standing taller, more up-right. </w:t>
      </w:r>
    </w:p>
    <w:p>
      <w:pPr>
        <w:pStyle w:val="Normal"/>
        <w:numPr>
          <w:ilvl w:val="0"/>
          <w:numId w:val="2"/>
        </w:numPr>
        <w:rPr/>
      </w:pPr>
      <w:r>
        <w:rPr/>
        <w:t>Keep this awareness of your posture throughout the day. You will soon be more comfortable with a good posture than bad!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20"/>
      </w:tblGrid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722120" cy="2315210"/>
                  <wp:effectExtent l="0" t="0" r="0" b="0"/>
                  <wp:docPr id="1" name="Lateral%20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teral%20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1200</wp:posOffset>
            </wp:positionH>
            <wp:positionV relativeFrom="paragraph">
              <wp:posOffset>549275</wp:posOffset>
            </wp:positionV>
            <wp:extent cx="2384425" cy="1803400"/>
            <wp:effectExtent l="0" t="0" r="0" b="0"/>
            <wp:wrapTight wrapText="bothSides">
              <wp:wrapPolygon edited="0">
                <wp:start x="-351" y="-350"/>
                <wp:lineTo x="-351" y="21715"/>
                <wp:lineTo x="21862" y="21715"/>
                <wp:lineTo x="21862" y="-350"/>
                <wp:lineTo x="-351" y="-35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8034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74675</wp:posOffset>
            </wp:positionV>
            <wp:extent cx="1771650" cy="1714500"/>
            <wp:effectExtent l="0" t="0" r="0" b="0"/>
            <wp:wrapTight wrapText="bothSides">
              <wp:wrapPolygon edited="0">
                <wp:start x="10153" y="0"/>
                <wp:lineTo x="9504" y="872"/>
                <wp:lineTo x="9073" y="1745"/>
                <wp:lineTo x="8641" y="7637"/>
                <wp:lineTo x="5617" y="8510"/>
                <wp:lineTo x="4969" y="8946"/>
                <wp:lineTo x="4969" y="9383"/>
                <wp:lineTo x="3025" y="9820"/>
                <wp:lineTo x="1729" y="10693"/>
                <wp:lineTo x="1729" y="11347"/>
                <wp:lineTo x="2" y="12002"/>
                <wp:lineTo x="-213" y="12220"/>
                <wp:lineTo x="-213" y="13530"/>
                <wp:lineTo x="2162" y="15275"/>
                <wp:lineTo x="2810" y="17240"/>
                <wp:lineTo x="3457" y="18985"/>
                <wp:lineTo x="3457" y="19640"/>
                <wp:lineTo x="6697" y="20950"/>
                <wp:lineTo x="8209" y="21387"/>
                <wp:lineTo x="13176" y="21387"/>
                <wp:lineTo x="14688" y="20950"/>
                <wp:lineTo x="18144" y="19640"/>
                <wp:lineTo x="18360" y="17240"/>
                <wp:lineTo x="19007" y="15275"/>
                <wp:lineTo x="19439" y="15275"/>
                <wp:lineTo x="21383" y="13748"/>
                <wp:lineTo x="21600" y="13093"/>
                <wp:lineTo x="21600" y="12220"/>
                <wp:lineTo x="19872" y="11347"/>
                <wp:lineTo x="20087" y="10911"/>
                <wp:lineTo x="18575" y="9820"/>
                <wp:lineTo x="16416" y="9383"/>
                <wp:lineTo x="16632" y="8946"/>
                <wp:lineTo x="15768" y="8510"/>
                <wp:lineTo x="12528" y="7637"/>
                <wp:lineTo x="12528" y="1745"/>
                <wp:lineTo x="11448" y="0"/>
                <wp:lineTo x="10153" y="0"/>
              </wp:wrapPolygon>
            </wp:wrapTight>
            <wp:docPr id="3" name="lzpbisbo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zpbisbo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46500</wp:posOffset>
            </wp:positionH>
            <wp:positionV relativeFrom="paragraph">
              <wp:posOffset>549275</wp:posOffset>
            </wp:positionV>
            <wp:extent cx="2393950" cy="1803400"/>
            <wp:effectExtent l="0" t="0" r="0" b="0"/>
            <wp:wrapTight wrapText="bothSides">
              <wp:wrapPolygon edited="0">
                <wp:start x="-336" y="-336"/>
                <wp:lineTo x="-336" y="21695"/>
                <wp:lineTo x="21853" y="21695"/>
                <wp:lineTo x="21853" y="-336"/>
                <wp:lineTo x="-336" y="-336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8034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33"/>
      <w:u w:val="single"/>
    </w:rPr>
  </w:style>
  <w:style w:type="character" w:styleId="VisitedInternetLink">
    <w:name w:val="Followed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5:09:00Z</dcterms:created>
  <dc:creator>Exam</dc:creator>
  <dc:description/>
  <dc:language>en-US</dc:language>
  <cp:lastModifiedBy>Exam</cp:lastModifiedBy>
  <dcterms:modified xsi:type="dcterms:W3CDTF">2006-11-23T00:57:00Z</dcterms:modified>
  <cp:revision>5</cp:revision>
  <dc:subject/>
  <dc:title>Vitality Chiroprac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</Properties>
</file>